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przedmiotu 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Przedmiotem inwestycji jest </w:t>
      </w:r>
      <w:r>
        <w:rPr>
          <w:b/>
        </w:rPr>
        <w:t>Budowa kaplicy cmentarnej w Dukli wraz z budową ścian na urny z prochami zmarłych i zagospodarowaniem terenu przy kaplicy oraz budową drogi gminnej w Dukli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W ramach przedmiotowego zadnia zamierza się wykonać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Budowę kaplicy cmentarnej z instalacjami wewnętrznymi: wody, kanalizacji, c.o. </w:t>
        <w:br/>
        <w:t>i elektryczną oraz zewnętrznymi: wody i kanalizacji, na dz. nr 6/301 (numer działki przed podziałem - 6/56) w Dukli, wraz z budową ścian na urny z prochami zmarłych, murami oporowymi, zbiornikiem na wodę deszczową oraz z zagospodarowaniem terenu przy kaplicy.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zakresie przedmiotu inwestycji znajduje się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budowa budynku kaplicy cmentarnej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budowa kolumbariów – ścian z wnękami przeznaczonymi na urny z prochami zmarł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budowa murów oporow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−</w:t>
      </w:r>
      <w:r>
        <w:rPr/>
        <w:t>wewnętrzne instalacje w budynku: wod.-kan., centralne ogrzewanie, elektryczna,</w:t>
        <w:br/>
        <w:t xml:space="preserve">   słaboprądowa, odgromowa, panele fotowoltaiczn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zewnętrzne instalacje: wody, kanalizacji sanitarnej, kanalizacji deszczowej, elektryczna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urządzenia techniczne: pompa ciepła, zbiornik na wodę deszczową</w:t>
      </w:r>
    </w:p>
    <w:p>
      <w:pPr>
        <w:pStyle w:val="Normal"/>
        <w:spacing w:lineRule="auto" w:line="276"/>
        <w:jc w:val="both"/>
        <w:rPr/>
      </w:pPr>
      <w:r>
        <w:rPr/>
        <w:t xml:space="preserve">− </w:t>
      </w:r>
      <w:r>
        <w:rPr/>
        <w:t>zagospodarowanie terenu, dojście i dojazd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Ponadto należy uzgodnić realizację projektu technicznego (wod-kan, elektryka) </w:t>
        <w:br/>
        <w:t xml:space="preserve">z Podkarpackim Wojewódzkim Konserwatorem Zabytków w Przemyślu, Delegatura </w:t>
        <w:br/>
        <w:t>w Krośnie, z uwagi iż obecnie teren przez który przebiega przyłącz od marca 2024 objęty jest ochroną konserwatorską jako „Historyczny Układ Urbanistyczny Dukli”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„</w:t>
      </w:r>
      <w:r>
        <w:rPr/>
        <w:t xml:space="preserve">Budowę drogi gminnej na działkach nr ewid. 6/75, 12/11, 6/300, 6/302, 6/303, 6/304, </w:t>
        <w:br/>
        <w:t>6/305, 6/306, 6/307 w Dukli”.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Wybudować należy drogę publiczną klasy D długości 0.40km, szerokości jezdni </w:t>
        <w:br/>
        <w:t>6.00 ÷ 7.00m. o nawierzchni z betonu asfaltowego</w:t>
      </w:r>
    </w:p>
    <w:p>
      <w:pPr>
        <w:pStyle w:val="Normal"/>
        <w:spacing w:lineRule="auto" w:line="276"/>
        <w:rPr/>
      </w:pPr>
      <w:r>
        <w:rPr/>
        <w:t>Planowane obiekty:</w:t>
      </w:r>
    </w:p>
    <w:p>
      <w:pPr>
        <w:pStyle w:val="Normal"/>
        <w:spacing w:lineRule="auto" w:line="276"/>
        <w:rPr/>
      </w:pPr>
      <w:r>
        <w:rPr/>
        <w:t xml:space="preserve">- ulica o nawierzchni z betonu asfaltowego </w:t>
      </w:r>
    </w:p>
    <w:p>
      <w:pPr>
        <w:pStyle w:val="Normal"/>
        <w:spacing w:lineRule="auto" w:line="276"/>
        <w:rPr/>
      </w:pPr>
      <w:r>
        <w:rPr/>
        <w:t>- skrzyżowania, zjazdy i przejazdy z ulicy,</w:t>
      </w:r>
    </w:p>
    <w:p>
      <w:pPr>
        <w:pStyle w:val="Normal"/>
        <w:spacing w:lineRule="auto" w:line="276"/>
        <w:rPr/>
      </w:pPr>
      <w:r>
        <w:rPr/>
        <w:t>- kanalizacja deszczowa wraz ze zbiornikiem na wodę opadową,</w:t>
      </w:r>
    </w:p>
    <w:p>
      <w:pPr>
        <w:pStyle w:val="Normal"/>
        <w:spacing w:lineRule="auto" w:line="276"/>
        <w:rPr/>
      </w:pPr>
      <w:r>
        <w:rPr/>
        <w:t>- przebudowa rurociągu kablowego wraz z kablem światłowodowym.</w:t>
      </w:r>
    </w:p>
    <w:p>
      <w:pPr>
        <w:pStyle w:val="Normal"/>
        <w:spacing w:lineRule="auto" w:line="276"/>
        <w:rPr/>
      </w:pPr>
      <w:r>
        <w:rPr/>
        <w:t>Konstrukcja nawierzchni istniejącego skrzyżowania z drogą krajową zostanie odnowiona.</w:t>
      </w:r>
    </w:p>
    <w:p>
      <w:pPr>
        <w:pStyle w:val="Normal"/>
        <w:spacing w:lineRule="auto" w:line="276"/>
        <w:rPr/>
      </w:pPr>
      <w:r>
        <w:rPr/>
        <w:t>Zakres B) wykonać należy, nie wcześniej niż od 1 stycznia 2025 r. do 30 listopada 2025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2:00Z</dcterms:created>
  <dc:creator>Ryszard</dc:creator>
  <dc:description/>
  <cp:keywords/>
  <dc:language>en-US</dc:language>
  <cp:lastModifiedBy>Paweł Puchalik</cp:lastModifiedBy>
  <cp:lastPrinted>2021-04-16T12:26:00Z</cp:lastPrinted>
  <dcterms:modified xsi:type="dcterms:W3CDTF">2024-07-11T11:16:00Z</dcterms:modified>
  <cp:revision>8</cp:revision>
  <dc:subject/>
  <dc:title>Określenie przedmiotu oraz wielkości  lub zakresu zamówienia; budowa kortów  tenisowych na terenie MOSiR w Dukli, o powierzchn</dc:title>
</cp:coreProperties>
</file>